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1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2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Výtvarná výchova v 1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 v 1. ročníku směřuje k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ískání praktických výtvarných dovedností, osvojení výtvarných technik a výtvarné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 rozvoji přirozené potřeby vlastního výtvarného vyjádření a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užití získaných dovedností a poznatků v živo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ní různých druhů výtvarného um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vztahu k výtvarnému umění a celé oblasti výtvarné kultu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alézání a vnímání krásy v přírodě a ve světě vytvořeném lid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, 1.4.,  1.5., 1.7.,  2.1., 2.3.,  2.5., 4.3.,  4.4., 5.1.,  5.3., 5.4.,  6.1.,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vlastnosti barev a jejich výrazové možnosti, dokáže barvy mích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eznává různý charakter lineární kresby,různé druhy linií a jejich výrazové mo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základní vlastnosti  plastických materiálů a jejich výrazové možnosti, modeluje podle svých představ a své fantaz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víjí cit pro prostor,poznává základní prostorové útvary,modeluje podle své fantasie a vytváří jednoduchou konstruk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 umí rytmicky a kompozičně řešit ploch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s využitím různých prvků ve světlých 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tmavých barv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zoruje přírodní útvary, rozlišuje a hodnotí jejich tvary, barvy, struktury, poznává na vycházkách krásy živé i neživé příro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znává a zobrazuje tvary a funkce věcí jako záměrných lidských výtvorů, pozoruje tvar a jeho závislost na funkci a materiálu, umí graficky zaznamenat pohyb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pokouší se výtvarně vyjádřit  užitkový předmět na základě pozorování jeho tvaru, funkce a materiál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 výtvarně vyjádřit svoje hmatové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sluchové,pohybové, čichové a chuťové      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vjem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mí pomocí ostatních smyslů vyjádřit svůj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pocit z obrazu či jiného vizuálního podně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vede výtvarně vyjádřit svoje prožitky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z osobního života, z četby,z vyprávění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z filmu.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vy základní : husté, řídké, světlé a tmavé,  barevný kontrast a harmonie, symbolické funkce barev, výtvarné využití vzniklých náhod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vnoběžnost, křížení, zhušťování a zřeďování čar,násobení linie při vyhledávání správného tvaru ( vlas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ost, tažnost, ohebnost plastických materiálů (plastické hmoty, keramické hlíny ), písmena abecedy, zvířecí postav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voj citu pro prostor,základní prostorové útvary,  modelování  a konstru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jekt :dům z kostek, krabiček, a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tmické řešení plochy a její kompozice  v barvě s použitím tisku ( např. bramborová tiskátka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přírodních útvarů, rozlišování tvarů, barev, struktury, (přírodninový tisk  v barvě, např. listů, kresba ).Vycházky do příro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a zaznamenávání tvarů a funkcí věcí- lidských výtvorů, grafický záznam pohybu : kružnice, svislé, vodorovné, čáry –(např. mlýnek,ručičky hodin, struhadlo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várnění užitkového předmětu v ploše i v prostoru, přibližné vystižení tvaru a proporčních vztahů ( hodiny,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vyjádření hmatových, sluchových, pohybových, čichových a chuťových podně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např.zvuk rozbouřeného moře- obrázek moře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ádření vizuálních podnětů ostatními smys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obrázek psa – napodobení štěkotu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tvarné vyjádření skutečnosti na základě vlastního prožitku, četby, vyprávění, film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., 1.4.,  1.5., 1.7.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., 2.3.,  2.4., 2.5.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3.1., 4.3.,  4.4., 4.5.,  5.1., 5.3.,  6.1.,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umí výtvarně vyjádřit  charakteristiku pohádkové postavy,její umístění v prostoru na základě své představivosti a fantaz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hledává a výtvarně manipuluje s objekty v přírodě  na základě vlastních  představ a fantas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pracuje s ilustracemi, poznává rozdíly ve výtvarném vyjadřování      ilustrátorů dětských knih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á zkušenost s hračkou, maňáskem, všímá si jejich výtvarné hodnoty, materiálu a tvar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   seznamuje se s různými druhy výtvarného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umění – malířstvím, grafikou, sochařstvím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architekturo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-    poznává některé aspekty kultury odívání 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bydle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ztvárnění pohádkové postavy. (Kresba, malba. 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hledávání a výtvarné dotváření přírodnin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(stavba domečku pro lesní skřítky,apod.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ilustrací, ilustrátoři : Josef Lada, Jiří Trnka, Josef Čapek, Ota Janeček, Zdeněk Mulller, Zdeněk Smetana, Adolf Born, Helena Zmatlíková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Hračka, maňásek v životě dítěte, jejich výtvarná hodnota, materiál a tvar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různými druhy výtvarného umění   (malířství, grafika, sochařství architektura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Odívání  při různé příležitostech, v určitém ročním období.Bydlení - náš dům, náš by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</w:rPr>
              <w:t>3.1., 3.2.,  3.6., 3.7.,  4.3., 4.5.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5.1., 5.3.,  5.4., 5.5.,  6.3., 6.4.,  6.5., 6.6.   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sady bezpečnosti a chování při práci ve třídě i mimo ni a řídí se j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 a přiměřeně svému věku si organizuje svoji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uvědoměle zachází s některými výtvarnými prostředky a materiály. Ovládá základní dovednosti, užívá důležité pojmy, týkající se výtvarné formy, výtvarných materiálů a technik,vyvozené na základě vlastních výtvarných činností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komunikaci se svými spolužáky,s rodinou či jiným kolektivem dovede zdůvodnit a obhájit svoje výtvarné poje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jadřuje se k tvorbě své i druhých, toleruje jejich způsoby výtvarného vyjádře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rovnává vlastní výtvarnou interpretaci s interpretací uznávano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ěřuje si vliv své výtvarné činnosti na okolí, vystavuje  své prác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odílí se na zlepšení  prostředí třídy a škol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avštěvuje výstavy a  expozice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 např.hraček,známých ilustrátorů )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porovnává a hodnotí</w:t>
            </w:r>
            <w:r>
              <w:rPr>
                <w:i/>
                <w:sz w:val="22"/>
              </w:rPr>
              <w:t xml:space="preserve"> j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y bezpečnosti a chování při výtvarné výchově, ochrana zdrav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ování pořádku na pracovišti, organizace prá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Zacházení s výtvarnými prostředky a materiály, použití vhodné formy výtvarné práce.Zvládnutí základních dovedností a pojm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ůvodnění a obhájení  výtvarné práce žáka v rámci třídního kolektivu, rodiny, případně jiného kolekti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lerance k odlišnému vyjádření a k odlišným názor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orba a interpretace uznávaných autorů, především ilustrátorů dětských kni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nocení výtvarné práce žáka v rámci třídního kolektivu, i v rámci školy (školní i mimoškolní  výtvarné soutěže) ,výstava prací ve třídě či škol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zdoba třídy a ško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stav a expozicí ( hračky, známí ilustrátoři ), porovnávání, hodnocení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trHeight w:val="19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a školní tematické práce, školní projekty : Den stromu, Den zvířat,Celoškolní projekt EVP</w:t>
            </w:r>
          </w:p>
        </w:tc>
      </w:tr>
      <w:tr>
        <w:trPr>
          <w:trHeight w:val="19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 EVP</w:t>
            </w:r>
          </w:p>
        </w:tc>
      </w:tr>
      <w:tr>
        <w:trPr>
          <w:trHeight w:val="19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ce a Velikonoce u nás i jind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 EVP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soutěže, návštěva výstav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doba třídy i školy, vystoupení na Vánoční besíd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7:00Z</dcterms:created>
  <dc:creator>Petr - Vodsloň</dc:creator>
  <dc:description/>
  <dc:language>en-US</dc:language>
  <cp:lastModifiedBy>Marta Šefčíková</cp:lastModifiedBy>
  <cp:lastPrinted>2006-02-20T15:24:00Z</cp:lastPrinted>
  <dcterms:modified xsi:type="dcterms:W3CDTF">2013-05-16T12:17:00Z</dcterms:modified>
  <cp:revision>2</cp:revision>
  <dc:subject/>
  <dc:title>UČEBNÍ OSNOVY  FZŠ Mezi Školami</dc:title>
</cp:coreProperties>
</file>